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го (контрольного)  обследования условий жиз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совершеннолетнего (семьи)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   «___» ________ 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обследование условий несовершеннолетнего (семьи): ______________________________________________________________________________ и установила, что семья состоит из ________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, телефон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, дата рождения родит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ца: 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: 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етях (Ф.И.О. , год рождения, занятость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ругих членах семьи: 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здоровья членов семьи (состоят ли на учете в диспансерах, имеют хронические болезни, инвалидность и т.д.)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живания и самообеспечения семьи (жилищно-бытовые условия: размер жилой площади, собственность жилья, наличие прописки, наличие коммунальных удобств, состояние жилья, наличие подсобного хозяйства, земельного участка, его использование, наличие у ребенка отдельной комнаты, наличие индивидуального спального места, постельных принадлежностей, одежды по сезону, наличие места для занятий и игр, личных вещей, наличие школьных принадлежностей, запас продуктов питания, готовой пищи):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в семье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br/>
        <w:t>Признаки неблагополучия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рофилактическая беседа о недопущении нарушения прав и законных интересов несовершеннолетнего (несовершеннолетних), а также недопущения преступлений и иных противоправных действий в отношении несовершеннолетнего (несовершеннолетних)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ознакомлены, согласны на обработку персональных данн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 членов комиссии:________________(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(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________________(________________________)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20:29:00Z</dcterms:created>
  <dc:creator>Елена</dc:creator>
  <dc:description/>
  <cp:keywords/>
  <dc:language>en-US</dc:language>
  <cp:lastModifiedBy>Валентина</cp:lastModifiedBy>
  <cp:lastPrinted>2018-11-13T00:14:00Z</cp:lastPrinted>
  <dcterms:modified xsi:type="dcterms:W3CDTF">2018-12-10T20:30:00Z</dcterms:modified>
  <cp:revision>3</cp:revision>
  <dc:subject/>
  <dc:title/>
</cp:coreProperties>
</file>